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Walim  11.05. 2016 r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P.271.1.2016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w postępowaniu o udzielenie zamówienia publicznego na: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"Przewóz dzieci i młodzieży szkolnej z miejsca zamieszkania do szkół w Gminie Walim"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I. Nazwa (firma) i adres zamawiającego: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 xml:space="preserve">58-320 Walim, 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Tel. (74) 8457285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Fax (74) 845728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mail: gzosz@walim.pl, 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-US"/>
          </w:rPr>
          <w:t>www.bip.walim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</w:t>
      </w:r>
      <w:r>
        <w:rPr>
          <w:rFonts w:cs="Arial" w:ascii="Calibri" w:hAnsi="Calibri"/>
          <w:sz w:val="22"/>
          <w:szCs w:val="22"/>
        </w:rPr>
        <w:t xml:space="preserve"> (tj. Dz. U. z 2015 r. poz. 2164 ze zm.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dopuszcza składanie ofert częściowych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. Opis przedmiotu zamówienia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wóz dzieci i młodzieży szkolnej z miejsca zamieszkania: Stary i Nowy Julianów oraz Dziećmorowice do Publicznej Szkoły Podstawowej im. Janusza Korczaka w Jugowicach ul. Główna 34 i Publicznej Szkoły Podstawowej i Publicznego Gimnazjum w Zespole Szkół  im. Polskich Noblistów w Walimiu ul. Boczna 8.                    Odbiór dzieci ze szkół po zajęciach lekcyjnych i dowóz ich do w/w miejscowości, wraz z zapewnieniem opieki dzieciom w trakcie transportu w okresie roku szkolnego 2016/2017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acunkowa ilość dzieci do przewoz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sz w:val="22"/>
          <w:szCs w:val="22"/>
        </w:rPr>
        <w:t>120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1.Do Szkoły Podstawowej w Jugowicach - szacunkowo 80 dziec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Do Zespołu Szkół w Walimiu - szacunkowo  40 dziec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rasę obsługiwać będą </w:t>
      </w:r>
      <w:r>
        <w:rPr>
          <w:rFonts w:cs="Arial" w:ascii="Calibri" w:hAnsi="Calibri"/>
          <w:b/>
          <w:sz w:val="22"/>
          <w:szCs w:val="22"/>
        </w:rPr>
        <w:t>3 autobusy</w:t>
      </w:r>
      <w:r>
        <w:rPr>
          <w:rFonts w:cs="Arial" w:ascii="Calibri" w:hAnsi="Calibri"/>
          <w:sz w:val="22"/>
          <w:szCs w:val="22"/>
        </w:rPr>
        <w:t xml:space="preserve"> o co najmniej łącznej </w:t>
      </w:r>
      <w:r>
        <w:rPr>
          <w:rFonts w:cs="Arial" w:ascii="Calibri" w:hAnsi="Calibri"/>
          <w:b/>
          <w:sz w:val="22"/>
          <w:szCs w:val="22"/>
        </w:rPr>
        <w:t>liczbie 120 miejsc siedząc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czniów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 uwzględnieniem, że w każdym autobusie oprócz kierowcy będzie zawsze 1 opiekun (pracownik Wykonawcy)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ykonawca zobowiązany będzie do świadczenia usług przewozowych odpowiednio oznakowanymi pojazdami                              ( w tablice:  żółte tablice z symbolem dzieci umieszczone z przodu i z tyłu autobusu po lewej stronie)</w:t>
      </w:r>
    </w:p>
    <w:p>
      <w:pPr>
        <w:pStyle w:val="Normal"/>
        <w:spacing w:before="24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inia autobusów przebiegać będzie następująco:                                                                                                                                   Stary i Nowy Julianów, Kozice , Osiedle Górnicze, Dziećmorowice , Jugowice ,Walim                                                       ,                        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Przewóz dzieci i młodzieży niepełnosprawnej z miejsca zamieszkania:  Walim, Zagórze Śl. do Zespołu Szkół Specjalnych ul. Ogrodowa w Wałbrzychu, IV Liceum Ogólnokształcącego  z oddziałami integracyjnymi                            ul. dra Sokołowskiego w Wałbrzychu .                                                                                                                                                   Odbiór dzieci po zajęciach lekcyjnych i odwóz ich do  w/w miejscowości wraz z zapewnieniem opieki dzieciom w trakcie transportu  w okresie roku szkolnego 2016/2017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Szacunkowa ilość dzieci i młodzieży do przewozu –  7 osób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 dopuszcza możliwość zmiany trasy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Trasę  obsługiwać będzie 1 autobus nie mniejszy niż 12 miejsc siedzących dla uczniów  uwzględnieniem, że w busie oprócz kierowcy będzie zawsze 1 opiekun (pracownik Wykonawcy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będzie do świadczenia usługi przewozowej odpowiednio oznakowanym pojazdem                              (tablice: Przewoź osób niepełnosprawnych” umieszczoną wewnątrz pojazdu przy przedniej i tylnej szybie oraz żółte tablice z symbolem dzieci umieszczone z przodu i z tyłu samochodu po lewej stronie),posiadającym homologację, przystosowanym do przewozu osób i uczniów niepełnosprawnych, wyposażonym w pasy bezpieczeństwa biodrowo-barkowe, stacjonarne mocowanie wózków inwalidzkich (co najmniej na 2 wózki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Autobusy realizować będą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rsy: ranny (przywóz dzieci do szkół) i popołudniowy (odwóz dzieci ze szkół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wożenie do szkół uczniów odbywać się będzie między godz.7.00 a godziną 8.00 , a następnie po skończonych zajęciach lekcyjnych uczniowie muszą być odwiezieni do miejsca zamieszkania między godz.13.00 a 16.00.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ane  liczby uczniów i dzieci są liczbami szacowanymi na dzień ogłoszenia o zamówieniu publicznym i w trakcie roku szkolnego mogą ulec zmiani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ługi objęte niniejszym zamówieniem mają być świadczone środkami transportu dopuszczonymi do ruchu na terytorium RP spełniającymi warunki określone w Rozporządzeniu Ministra Infrastruktury z dnia 31 grudnia 2002r w sprawie warunków technicznych pojazdów oraz zakresu ich niezbędnego wyposażenia(Dz. U z 20034r nr 32 poz.262 z późn.zm),  oraz wykonywane przez osoby posiadające odpowiednie kwalifikacje i uprawnienia do ich świadczenia.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 części I, 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Szczegółowy harmonogram dowozu dzieci będzie stanowił załącznik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 przewozów będą korzystać dzieci przedszkolne, szkolne i gimnazjalne na podstawie otrzymanych list imiennych. Dopuszcza się przejazd dzieci, które nie są uprawnione do korzystania z bezpłatnego dowo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iż ilość dowożonych dzieci  może ulec zmianie w okresie realizacji przedmiotu zamówienia. Wykonawca zapewni ich dowóz na warunkach podanych w ofercie. Z tytułu zmiany ilości dowożonych uczniów  Zamawiający nie przewiduje podnoszenia dodatkowych o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ww trasy i godziny przewozu i odwozu  mogą ulec zmianie w okresie realizacji przedmiotu zamówienia w przypadku wystąpienia okoliczności nieprzewidzianych w organizacji roku szkolnego (np. skrócenie lub wydłużenie lekcji, zmiana obrębów szkolnych, zmiana trasy -spowodowana  ilością dzieci do przewozu, itp.)Wykonawca powinien dostosować przewozy do zaistniałej sytuacji o której zostanie powiadomiony przez Zamawiającego w terminie nie krótszym niż 7 dni przed zmianą.                                                                                                                                                   Z tytułu zmiany  trasy i godzin przewozu  i odwozu Zamawiający nie przewiduje podnoszenia dodatkowych opł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 zapewni stały kontakt telefoniczny między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ojazdem a Zamawiającym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do zapewnienia bezpieczeństwa uczniów  oraz mienia w czasie dowozu i w drodze powrotnej 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nie dopuszcza zabierania dzieci oraz uczniów ponad limit miejsc siedzą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 uczniowie nie mogą stać w pojeźdz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podstawienia na koszt Wykonawcy  pojazdu zastępczego w przypadku awarii pojazdu,  spełniającego wymagania określone w SIWZ w taki sposób, aby nie powodować opóźnień czasowych kursu i nie powodować nadmiernego (ponad limit miejsc siedzących) zwiększenia liczby przewożonych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 będą dokonywane w okresie trwania roku szkolnego w dniach zajęć szko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łączenia funkcji kierowcy i opiek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Środki transportu, którym świadczone będą usługi muszą posiadać ubezpieczenie OC i NNW, aktualne badania techniczne dopuszczające do ruch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czniowie powinni być dowiezione do szkoły w takim czasie, aby mogły rozpocząć zajęcia zgodnie z planem lek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okresach zimowych pojazd dowożący dzieci musi być ogrzewany, a na stopniach wejściowych do pojazdu nie może zalegać lód i nie mogą one być śliskie. Szczególną uwagę należy zwrócić podczas wchodzenia, schodzenia i przeprowadzania dzieci, w celu zapewnienia im bezpieczeń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ma prawo do organizowania kontroli (we własnym zakresie lub przez odpowiednie służby) autobusów wraz z pełną dokumentacją pojazdów i kierowców oraz wszystkich spraw związanych z realizacją przedmiotu zamówienia. Wykonawca zobowiązuje się w wyznaczonym przez Zamawiającego terminie udostępnić do kontroli środki transportu przeznaczonego do przewozu dzieci oraz wymagane dokumen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zmiany przez Wykonawcę środków transportu, kierowców lub opiekunów i zastąpienie nowymi środkami transportu, kierowcami lub opiekunami po podpisaniu umowy na świadczenie usługi oraz w trakcie jej trwania, Wykonawca jest każdorazowo zobowiązany do poinformowania Zamawiającego w formie pisemnej o zaistniałej sytuacji  do złożenia wymaganych dokum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zapewnienia – niezależnie od kierowcy, opiekuna przewożonym dzieciom; Opiekunem winna być osoba dorosła, sprawna fizycznie, niekaralna, posiadająca pełną zdolność do czynności prawnych, posiadająca przeszkolenie z, pierwszej pomocy przedlekarskiej oraz ukończone kursy, szkołę lub studia z zakresu opieki nad dziećmi.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Do  opiekuna będzie należało w szczególności: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opieka i nadzór podczas przewozu dzieci od chwili  ich wejścia  do autobusu do chwili przekazania ich szkole, 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- opieka i nadzór podczas przewozu dzieci  od chwili  odebrania ich ze szkoły do chwili opuszczenia przez uczniów autobusu na przystanku w swojej miejscowości ,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zwracanie uwagi na zachowanie się dzieci podczas przewozu,</w:t>
      </w:r>
    </w:p>
    <w:p>
      <w:pPr>
        <w:pStyle w:val="Normal"/>
        <w:autoSpaceDE w:val="false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utrzymywanie stałego kontaktu z rodzicami lub opiekunami dzieci, Gminnym Zespołem  Obsługi Szkół                        w Walimiu  i Dyrektorami szkół   w sprawach dotyczących zmian organizacyjnych przewozów.                                                                                                 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Opiekun po przyjeździe do szkoły ma obowiązek  odprowadzić uczniów pod drzwi szkoły i przekazać ich wyznaczonemu przez dyrektora nauczycielowi dyżurnemu. Podczas odwozów opiekun szkolnego autobusu odbiera uczniów spod drzwi szkoły i wprowadza do autobusu. W przypadku stwierdzenia sytuacji zagrażającej bezpieczeństwu przewozu dzieci niezwłoczne poinformowanie GZOSz. w Walimiu oraz Dyrektorów szkół.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bezpieczeństwo uczniów dochodzących do autobusu oraz powracających do domu po przywozie do miejsca zamieszkania odpowiedzialność ponoszą rodzice bądź prawni opiekunowie.                                                                  Pracownicy Wykonawcy sprawujący opiekę zachowują szczególną dbałość o dobro dzieci w czasie jazdy. Zamawiający nie bierze żadnej odpowiedzialności za wypadki i zdarzenia jakiegokolwiek typu, w wyniku których nastąpiłby uszkodzenia ciała, śmierć czy szkody materialne spowodowane  działalnością Wykonawcy.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Okresem rozliczeniowym jest miesiąc kalendarzowy.  Zamawiający płacić będzie Wykonawcy wynagrodzenie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brutto za każdy wozodzień  zrealizowanego przywozu  i odwozu. Wynagrodzenie płatne będzie miesięcznie z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dołu po wykonaniu zadania  i złożeniu prawidłowo wystawionej faktury VAT. </w:t>
      </w:r>
    </w:p>
    <w:p>
      <w:pPr>
        <w:pStyle w:val="Normal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u w:val="single"/>
        </w:rPr>
        <w:t>1.Wykonawca, którego oferta zostanie wybrana w toku postępowania, zobowiązany jest przed podpisaniem umowy, dostarczyć Zamawiającemu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- kserokopie dowodu rejestracyjnego z aktualnym wpisem o sprawności każdego wskazanego w formularzu nr 3 pojazdu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ubezpieczenia każdego wskazanego w formularzu nr 3 pojazdu w zakresie ubezpieczenia OC i NW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ę umowy najmu lub leasingu w odniesieniu do taboru wynajmowanego lub w leasingu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kumentów stwierdzających, że osoby, które będą wykonywać zamówienia posiadają wymagane uprawnienia i przeszkolenia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>CPV : 6013000   - 9</w:t>
      </w:r>
      <w:r>
        <w:rPr>
          <w:rFonts w:cs="Arial" w:ascii="Calibri" w:hAnsi="Calibri"/>
          <w:sz w:val="22"/>
          <w:szCs w:val="22"/>
        </w:rPr>
        <w:t xml:space="preserve"> (Usługi w zakres transportu drogowego)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CPV:  </w:t>
      </w:r>
      <w:r>
        <w:rPr>
          <w:rFonts w:cs="Arial" w:ascii="Calibri" w:hAnsi="Calibri"/>
          <w:b/>
          <w:sz w:val="22"/>
          <w:szCs w:val="22"/>
        </w:rPr>
        <w:t>60130000 - 8</w:t>
      </w:r>
      <w:r>
        <w:rPr>
          <w:rFonts w:cs="Arial" w:ascii="Calibri" w:hAnsi="Calibri"/>
          <w:sz w:val="22"/>
          <w:szCs w:val="22"/>
        </w:rPr>
        <w:t xml:space="preserve"> (usługi w zakresie specjalistycznego transportu drogowego osób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Informacja na temat możliwości powierzenia przez wykonawcę wykonania części lub całości zamówienia podwykonawcom: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>- Zamawiający dopuszcza udział podwykonawców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5. Przedmiotem niniejszego postępowania nie jest zawarcie umowy ram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 Zamawiający nie dopuszcza możliwości udziele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ń uzupełniających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Wymagania stawiane Wykonawcy: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1 Wykonawca jest odpowiedzialny za jakość, zgodność z warunkami technicznymi i jakościowymi opisanymi dl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 xml:space="preserve">7.2 Wymagana jest należyta staranność i punktualność przy realizacji zobowiązań umowy,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3 Ustalenia i decyzje dotyczące wykonyw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 uzgadniane będą przez Zamawiającego                           z ustanowionym przedstawicielem Wykonawcy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4 Określenie przez Wykonawcę telefon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kontaktowych i numerów fax oraz innych ustaleń niezbędnych dla sprawnego i terminowego wykonania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7.5 Zamawiający nie ponosi odpowiedzialności za szkody wyrządzone przez Wykonawcę podczas wykonywani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 Wymagania organizacyjne – nie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magany termin wykon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</w:t>
      </w:r>
      <w:r>
        <w:rPr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Fonts w:cs="Arial" w:ascii="Calibri" w:hAnsi="Calibri"/>
          <w:b/>
          <w:color w:val="000000"/>
          <w:sz w:val="22"/>
          <w:szCs w:val="22"/>
        </w:rPr>
        <w:t>30.06.2017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1. O udzielenie zamówienia mogą ubiegać się wykonawcy, którzy spełniają warunki dotyczące</w:t>
      </w:r>
      <w:r>
        <w:rPr>
          <w:rFonts w:cs="Arial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1 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celu potwierdzenia, że wykonawca posiada uprawnienia do wykonywania określonej działalności Zamawiający wymaga m.in.: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posiadania licencji uprawniających do podejmowania i wykonywania działalności gospodarczej w zakresie transportu drogowego osób tj. na podstawie art. 7 ust 2 pkt 1 ustawy z dnia 06.09.2001 r. o transporcie drogowym (Dz. U. Nr 125, poz. 1375 z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2 Posiadają wiedzę i doświadczenie do wykonywania zamówienia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posiada niezbędną wiedzę i doświadczenie, zamawiający żąda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-załączenie oświadczenia o </w:t>
      </w:r>
      <w:r>
        <w:rPr>
          <w:rFonts w:cs="Arial" w:ascii="Calibri" w:hAnsi="Calibri"/>
          <w:sz w:val="22"/>
          <w:szCs w:val="22"/>
        </w:rPr>
        <w:t>spełnieniu warunków udziału w postępowaniu z art. 22 Prawa zamówień publicznych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3 Dysponują odpowiednim potencjałem technicznym oraz osobami zdolnymi do wykonania zamówieni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dysponuje odpowiednim potencjałem technicznym, Zamawiający żąda: - </w:t>
      </w:r>
      <w:r>
        <w:rPr>
          <w:rFonts w:cs="Arial" w:ascii="Calibri" w:hAnsi="Calibri"/>
          <w:color w:val="000000"/>
          <w:sz w:val="22"/>
          <w:szCs w:val="22"/>
        </w:rPr>
        <w:t xml:space="preserve">posiadania lub zapewnienia dostępu (umowa najmu, umowa leasingu) do w pełni sprawnych technicznie autobusów  - </w:t>
      </w:r>
      <w:r>
        <w:rPr>
          <w:rFonts w:cs="Arial" w:ascii="Calibri" w:hAnsi="Calibri"/>
          <w:sz w:val="22"/>
          <w:szCs w:val="22"/>
        </w:rPr>
        <w:t>wymagane jest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dla Części I –  dysponowanie co najmniej  3 autobusami o co najmniej łącznej liczbie 120 miejsc siedzących dla uczniów, plus kierowca i opiekun w każdym pojeździe, wyposażone w odpowiednie zabezpieczenia i oznakowania wymagane Kodeksem Drogowym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Części II –dysponowanie co najmniej 1 autobusem nie mniejszym niż 12 miejsc siedzących do przewozu osób niepełnosprawnych , plus kierowca i opiekun, wyposażony w windę dla wózków inwalidzkich ,odpowiednie zabezpieczenia i oznakowania dotyczące przewozu osób niepełnosprawnych   wymagane Kodeksem Drogowym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Dysponowanie odpowiednio wykwalifikowanym personelem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kierowcami posiadającymi odpowiednie uprawnienia, w tym świadectwa kwalifikacji uprawniające do przewozu  osób, zgodnie z ustawą z dn.06.09.2001r o transporcie drogowym(Dz. U. z 2013r poz.1414 ze zm.)                             - opiekunami posiadającymi kurs pierwszej pomocy, kurs BHP lub kurs opiekuna osób dowożonych do szkół w tym osób  niepełnosprawn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4 Znajdują się w sytuacji ekonomicznej i finansowej zapewniającej wykonanie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znajduje się w sytuacji ekonomicznej i finansowej zapewniającej wykonanie zamówienia, Zamawiający żąda: 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- opłaconej polisy, a w przypadku jej braku inny dokument potwierdzający, że Wykonawca jest ubezpieczony od odpowiedzialności cywilnej w zakresie prowadzonej działalności </w:t>
      </w:r>
      <w:r>
        <w:rPr>
          <w:rStyle w:val="Applestylespan"/>
          <w:rFonts w:cs="Arial" w:ascii="Calibri" w:hAnsi="Calibri"/>
          <w:b/>
          <w:sz w:val="22"/>
          <w:szCs w:val="22"/>
        </w:rPr>
        <w:t>związanej z przedmiotem</w:t>
      </w:r>
      <w:r>
        <w:rPr>
          <w:rStyle w:val="Applestylespan"/>
          <w:rFonts w:cs="Arial" w:ascii="Calibri" w:hAnsi="Calibri"/>
          <w:sz w:val="22"/>
          <w:szCs w:val="22"/>
        </w:rPr>
        <w:t xml:space="preserve"> </w:t>
      </w:r>
      <w:r>
        <w:rPr>
          <w:rStyle w:val="Applestylespan"/>
          <w:rFonts w:cs="Arial" w:ascii="Calibri" w:hAnsi="Calibri"/>
          <w:b/>
          <w:sz w:val="22"/>
          <w:szCs w:val="22"/>
        </w:rPr>
        <w:t>zamówienia</w:t>
      </w:r>
      <w:r>
        <w:rPr>
          <w:rStyle w:val="Applestylespan"/>
          <w:rFonts w:cs="Arial" w:ascii="Calibri" w:hAnsi="Calibri"/>
          <w:sz w:val="22"/>
          <w:szCs w:val="22"/>
        </w:rPr>
        <w:t xml:space="preserve"> na kwotę nie mniejszą niż 100.000,00 zł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. Z postępowania o udzielenie zamówienia wyklucza się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) osoby fizyczne, które prawomocnie skazano za przestępstwo popełnione w związku z postępowaniem o udzielenie zamówienia, przestępstwo przeciwko prawom osób wykonujących pracę zarobkową, przestępstwo przeciwko środowisku, przestępstw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) podmioty zbiorowe, wobec których sąd orzekł zakaz ubiegania się o zamówienia na podstawie przepisów o odpowiedzialności podmiotów zbiorowych za czyny zabronione pod groźbą kary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9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0) 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3.Z postępowania o udzielenie zamówienia wyklucza się również wykonawców, którzy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1) wykonywali bezpośrednio czynności związane z przygotowaniem prowadzoneg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)złożyli nieprawdziwe informacje mające wpływ lub mogące mieć wpływ na wynik prowadzonego postępowania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) nie wykazali spełniania warunków udziału w postępowani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) należąc do tej samej grupy kapitałowej, w rozumieniu ustawy z dnia 16 lutego 2007 r. o ochronie konkurencji i konsumentów (Dz. U. Nr 50, poz. 331, z późn. zm.), złożyli odrębne oferty lub wnioski o dopuszczenie do udziału   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)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. Ofertę wykonawcy wykluczonego uznaje się za odrzuconą.  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6. Zamawiający odrzuca ofertę jeżeli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1 jest niezgodna z ustawą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2 jej treść nie odpowiada treści specyfikacji istotnych warunków zamówienia, z zastrzeżeniem art. 87 ust. 2 pkt. 3 Prawa zamówień publicznych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3 jej złożenie stanowi czyn nieuczciwej konkurencji w rozumieniu przepisów o zwalczaniu nieuczciwej konkurencji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4 zawiera rażąco niską cenę w stosunku do przedmiotu zamówienia,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5 została złożona przez wykonawcę wykluczonego z udziału w postępowaniu o udzielenie zamówienia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6 zawiera błędy w obliczeniu ceny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.7 wykonawca w terminie 3 dni od dnia doręczenia zawiadomienia nie zgodził się na poprawienie omyłki, o której mowa w art. 87 ust. 2 pkt. 3 Prawa zamówień publicznych,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6.8 jest nieważna na podstawie odrębnych przepisów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 W zakresie wykazania spełnienia przez Wykonawcę warunków, o których mowa w art. 22 ust.1 ustawy, należy przedłożyć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A.1) </w:t>
      </w:r>
      <w:r>
        <w:rPr>
          <w:rFonts w:cs="Arial" w:ascii="Calibri" w:hAnsi="Calibri"/>
          <w:b/>
          <w:bCs/>
          <w:sz w:val="22"/>
          <w:szCs w:val="22"/>
        </w:rPr>
        <w:t>Oświadczenie o spełnieniu warunków udziału w postępowaniu</w:t>
      </w:r>
      <w:r>
        <w:rPr>
          <w:rFonts w:cs="Arial" w:ascii="Calibri" w:hAnsi="Calibri"/>
          <w:sz w:val="22"/>
          <w:szCs w:val="22"/>
        </w:rPr>
        <w:t xml:space="preserve"> z art. 22 ust. 1 Prawa zamówień publicznych</w:t>
      </w:r>
      <w:r>
        <w:rPr>
          <w:rFonts w:cs="Arial" w:ascii="Calibri" w:hAnsi="Calibri"/>
          <w:i/>
          <w:iCs/>
          <w:sz w:val="22"/>
          <w:szCs w:val="22"/>
        </w:rPr>
        <w:t xml:space="preserve"> –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2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A.2) </w:t>
      </w:r>
      <w:r>
        <w:rPr>
          <w:rFonts w:cs="Arial" w:ascii="Calibri" w:hAnsi="Calibri"/>
          <w:b/>
          <w:iCs/>
          <w:sz w:val="22"/>
          <w:szCs w:val="22"/>
        </w:rPr>
        <w:t xml:space="preserve">Dokumenty </w:t>
      </w:r>
      <w:r>
        <w:rPr>
          <w:rFonts w:cs="TimesNewRomanPSMT" w:ascii="Calibri" w:hAnsi="Calibri"/>
          <w:b/>
          <w:sz w:val="22"/>
          <w:szCs w:val="22"/>
        </w:rPr>
        <w:t>potwierdzające posiadanie uprawnień</w:t>
      </w:r>
      <w:r>
        <w:rPr>
          <w:rFonts w:cs="TimesNewRomanPSMT" w:ascii="Calibri" w:hAnsi="Calibri"/>
          <w:sz w:val="22"/>
          <w:szCs w:val="22"/>
        </w:rPr>
        <w:t xml:space="preserve"> do wykonywania określonej działalności lub czynności, jeżeli przepisy prawa nakładają obowiązek ich posiadania, w szczególności</w:t>
      </w:r>
      <w:r>
        <w:rPr>
          <w:rFonts w:cs="TimesNewRomanPSMT" w:ascii="Calibri" w:hAnsi="Calibri"/>
          <w:b/>
          <w:sz w:val="22"/>
          <w:szCs w:val="22"/>
        </w:rPr>
        <w:t xml:space="preserve"> koncesje, zezwolenia lub licencje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A.3) </w:t>
      </w:r>
      <w:r>
        <w:rPr>
          <w:rFonts w:cs="TimesNewRomanPSMT" w:ascii="Calibri" w:hAnsi="Calibri"/>
          <w:b/>
          <w:sz w:val="22"/>
          <w:szCs w:val="22"/>
        </w:rPr>
        <w:t>Wykaz osób, które będą uczestniczyć w wykonywaniu zamówienia</w:t>
      </w:r>
      <w:r>
        <w:rPr>
          <w:rFonts w:cs="TimesNewRomanPSMT" w:ascii="Calibri" w:hAnsi="Calibri"/>
          <w:sz w:val="22"/>
          <w:szCs w:val="22"/>
        </w:rPr>
        <w:t xml:space="preserve">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</w:t>
      </w:r>
      <w:r>
        <w:rPr>
          <w:rFonts w:cs="TimesNewRomanPSMT" w:ascii="Calibri" w:hAnsi="Calibri"/>
          <w:sz w:val="22"/>
          <w:szCs w:val="22"/>
          <w:u w:val="single"/>
        </w:rPr>
        <w:t>zał</w:t>
      </w:r>
      <w:r>
        <w:rPr>
          <w:rFonts w:cs="Arial" w:ascii="Calibri" w:hAnsi="Calibri"/>
          <w:i/>
          <w:iCs/>
          <w:sz w:val="22"/>
          <w:szCs w:val="22"/>
          <w:u w:val="single"/>
        </w:rPr>
        <w:t>ącznik nr 4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>A.4)</w:t>
      </w:r>
      <w:r>
        <w:rPr>
          <w:rFonts w:cs="TimesNewRomanPSMT" w:ascii="Calibri" w:hAnsi="Calibri"/>
          <w:i/>
          <w:sz w:val="22"/>
          <w:szCs w:val="22"/>
        </w:rPr>
        <w:t xml:space="preserve"> </w:t>
      </w:r>
      <w:r>
        <w:rPr>
          <w:rFonts w:cs="TimesNewRomanPSMT" w:ascii="Calibri" w:hAnsi="Calibri"/>
          <w:b/>
          <w:sz w:val="22"/>
          <w:szCs w:val="22"/>
        </w:rPr>
        <w:t>Wykaz narzędzi, wyposażenia zakładu i urządzeń technicznych</w:t>
      </w:r>
      <w:r>
        <w:rPr>
          <w:rFonts w:cs="TimesNewRomanPSMT" w:ascii="Calibri" w:hAnsi="Calibri"/>
          <w:sz w:val="22"/>
          <w:szCs w:val="22"/>
        </w:rPr>
        <w:t xml:space="preserve"> dostępnych wykonawcy usług lub robót budowlanych w celu wykonania zamówienia wraz z informacją o podstawie do dysponowania tymi zasobami oraz </w:t>
      </w:r>
      <w:r>
        <w:rPr>
          <w:rFonts w:cs="TimesNewRomanPSMT" w:ascii="Calibri" w:hAnsi="Calibri"/>
          <w:b/>
          <w:sz w:val="22"/>
          <w:szCs w:val="22"/>
        </w:rPr>
        <w:t>opis urządzeń technicznych oraz środków organizacyjno-technicznych</w:t>
      </w:r>
      <w:r>
        <w:rPr>
          <w:rFonts w:cs="TimesNewRomanPSMT" w:ascii="Calibri" w:hAnsi="Calibri"/>
          <w:sz w:val="22"/>
          <w:szCs w:val="22"/>
        </w:rPr>
        <w:t xml:space="preserve"> zastosowanych przez wykonawcę dostaw lub usług w celu zapewnienia jakości oraz opisu zaplecza naukowo-badawczego posiadanego przez wykonawcę lub które będzie pozostawało w dyspozycji wykonawcy – </w:t>
      </w:r>
      <w:r>
        <w:rPr>
          <w:rFonts w:cs="TimesNewRomanPSMT" w:ascii="Calibri" w:hAnsi="Calibri"/>
          <w:i/>
          <w:sz w:val="22"/>
          <w:szCs w:val="22"/>
          <w:u w:val="single"/>
        </w:rPr>
        <w:t>załącznik nr 3 do SIWZ</w:t>
      </w:r>
    </w:p>
    <w:p>
      <w:pPr>
        <w:pStyle w:val="Normal"/>
        <w:autoSpaceDE w:val="false"/>
        <w:rPr>
          <w:rFonts w:ascii="Calibri" w:hAnsi="Calibri" w:cs="TimesNewRomanPSMT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.5)</w:t>
      </w:r>
      <w:r>
        <w:rPr>
          <w:rFonts w:cs="Arial" w:ascii="Calibri" w:hAnsi="Calibri"/>
          <w:b/>
          <w:sz w:val="22"/>
          <w:szCs w:val="22"/>
        </w:rPr>
        <w:t xml:space="preserve"> Opłacona polisa,</w:t>
      </w:r>
      <w:r>
        <w:rPr>
          <w:rFonts w:cs="Arial" w:ascii="Calibri" w:hAnsi="Calibri"/>
          <w:sz w:val="22"/>
          <w:szCs w:val="22"/>
        </w:rPr>
        <w:t xml:space="preserve">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. W celu wykazania braku podstaw do wykluczenia z postępowania o udzielenie zamówienia z art. 24 ust 1 Prawa zamówień publicznych wykonawca składa następujące dokumenty: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B.1)</w:t>
      </w:r>
      <w:r>
        <w:rPr>
          <w:rFonts w:cs="Arial" w:ascii="Calibri" w:hAnsi="Calibri"/>
          <w:b/>
          <w:bCs/>
          <w:sz w:val="22"/>
          <w:szCs w:val="22"/>
        </w:rPr>
        <w:t xml:space="preserve"> Aktualny odpis z właściwego rejestru lub z centralnej ewidencji i informacji o działalności gospodarczej</w:t>
      </w:r>
      <w:r>
        <w:rPr>
          <w:rFonts w:cs="Arial" w:ascii="Calibri" w:hAnsi="Calibri"/>
          <w:sz w:val="22"/>
          <w:szCs w:val="22"/>
        </w:rPr>
        <w:t>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.2) </w:t>
      </w:r>
      <w:r>
        <w:rPr>
          <w:rFonts w:cs="Arial" w:ascii="Calibri" w:hAnsi="Calibri"/>
          <w:b/>
          <w:bCs/>
          <w:sz w:val="22"/>
          <w:szCs w:val="22"/>
        </w:rPr>
        <w:t xml:space="preserve">Oświadczenie o braku podstaw do wykluczenia </w:t>
      </w:r>
      <w:r>
        <w:rPr>
          <w:rFonts w:cs="Arial" w:ascii="Calibri" w:hAnsi="Calibri"/>
          <w:sz w:val="22"/>
          <w:szCs w:val="22"/>
        </w:rPr>
        <w:t xml:space="preserve">z postępowania o udzielenie zamówienia z art. 24 ust. 1 Prawa zamówień publicznych –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5 do SIWZ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B.3) </w:t>
      </w:r>
      <w:r>
        <w:rPr>
          <w:rFonts w:cs="Arial" w:ascii="Calibri" w:hAnsi="Calibri"/>
          <w:b/>
          <w:sz w:val="22"/>
          <w:szCs w:val="22"/>
        </w:rPr>
        <w:t>Aktualne zaświadczenie właściwego naczelnika urzędu skarbowego</w:t>
      </w:r>
      <w:r>
        <w:rPr>
          <w:rFonts w:cs="Arial" w:ascii="Calibri" w:hAnsi="Calibri"/>
          <w:sz w:val="22"/>
          <w:szCs w:val="22"/>
        </w:rPr>
        <w:t xml:space="preserve"> potwierdzające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B.4) </w:t>
      </w:r>
      <w:r>
        <w:rPr>
          <w:rFonts w:cs="Arial" w:ascii="Calibri" w:hAnsi="Calibri"/>
          <w:b/>
          <w:sz w:val="22"/>
          <w:szCs w:val="22"/>
        </w:rPr>
        <w:t>Aktualne zaświadczenie właściwego oddziału Zakładu Ubezpieczeń Społecznych</w:t>
      </w:r>
      <w:r>
        <w:rPr>
          <w:rFonts w:cs="Arial" w:ascii="Calibri" w:hAnsi="Calibri"/>
          <w:sz w:val="22"/>
          <w:szCs w:val="22"/>
        </w:rPr>
        <w:t xml:space="preserve"> lub Kasy Rolniczego Ubezpieczenia Społecznego potwierdzające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Style w:val="Text"/>
          <w:rFonts w:cs="Arial" w:ascii="Calibri" w:hAnsi="Calibri"/>
          <w:sz w:val="22"/>
          <w:szCs w:val="22"/>
        </w:rPr>
        <w:t>C.1) 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B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C.2)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Wykonawca zamieszkały poza terytorium Rzeczypospolitej Polskiej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Zamiast dokumen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, o których mowa w pkt. B.1) B.3) B.4) składa dokument lub dokumenty, wystawione w kraju, w którym ma siedzibę lub miejsce zamieszkania, potwierdzające odpowiednio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- </w:t>
      </w:r>
      <w:r>
        <w:rPr>
          <w:rStyle w:val="Text"/>
          <w:rFonts w:cs="Arial" w:ascii="Calibri" w:hAnsi="Calibri"/>
          <w:sz w:val="22"/>
          <w:szCs w:val="22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Text"/>
          <w:rFonts w:cs="Arial" w:ascii="Calibri" w:hAnsi="Calibri"/>
          <w:sz w:val="22"/>
          <w:szCs w:val="22"/>
        </w:rPr>
        <w:t>-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rPr>
          <w:rStyle w:val="Text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. Wykonawcy oprócz dokumentów i oświadczeń wymienionych w pkt. A, B i C zobowiązani są złożyć następujące dokumenty: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.1) </w:t>
      </w:r>
      <w:r>
        <w:rPr>
          <w:rFonts w:cs="Arial" w:ascii="Calibri" w:hAnsi="Calibri"/>
          <w:b/>
          <w:bCs/>
          <w:sz w:val="22"/>
          <w:szCs w:val="22"/>
        </w:rPr>
        <w:t>Formularz ofertowy</w:t>
      </w:r>
      <w:r>
        <w:rPr>
          <w:rFonts w:cs="Arial" w:ascii="Calibri" w:hAnsi="Calibri"/>
          <w:sz w:val="22"/>
          <w:szCs w:val="22"/>
        </w:rPr>
        <w:t xml:space="preserve"> - wypełniony i podpisany przez wykonawcę -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1 do SIWZ</w:t>
      </w:r>
    </w:p>
    <w:p>
      <w:pPr>
        <w:pStyle w:val="Normal"/>
        <w:widowControl w:val="false"/>
        <w:autoSpaceDE w:val="false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.2) </w:t>
      </w:r>
      <w:r>
        <w:rPr>
          <w:rStyle w:val="Text"/>
          <w:rFonts w:eastAsia="TTE8194B48t00;MS Mincho" w:cs="Arial" w:ascii="Calibri" w:hAnsi="Calibri"/>
          <w:b/>
          <w:bCs/>
          <w:color w:val="000000"/>
          <w:sz w:val="22"/>
          <w:szCs w:val="22"/>
        </w:rPr>
        <w:t xml:space="preserve">Pełnomocnictwo </w:t>
      </w:r>
      <w:r>
        <w:rPr>
          <w:rStyle w:val="Text"/>
          <w:rFonts w:eastAsia="TTE8194B48t00;MS Mincho" w:cs="Arial" w:ascii="Calibri" w:hAnsi="Calibri"/>
          <w:color w:val="000000"/>
          <w:sz w:val="22"/>
          <w:szCs w:val="22"/>
        </w:rPr>
        <w:t>do podpisania oferty lub do podpisania oferty i zawarcia umowy, jeżeli fakt umocowania  nie wynika z aktu rejestrowego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.3)</w:t>
      </w:r>
      <w:r>
        <w:rPr>
          <w:rFonts w:cs="Arial" w:ascii="Calibri" w:hAnsi="Calibri"/>
          <w:b/>
          <w:sz w:val="22"/>
          <w:szCs w:val="22"/>
        </w:rPr>
        <w:t xml:space="preserve"> Oświadczenie Wykonawcy, że wystąpi o stosowne zezwolenie</w:t>
      </w:r>
      <w:r>
        <w:rPr>
          <w:rFonts w:cs="Arial" w:ascii="Calibri" w:hAnsi="Calibri"/>
          <w:sz w:val="22"/>
          <w:szCs w:val="22"/>
        </w:rPr>
        <w:t xml:space="preserve"> na wykonanie regularnych specjalnych przewozów osób w transporcie krajowym na trasach wymienionych w opisie przedmiotu zamówienia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. Dokumenty dotyczące przynależności do tej samej grupy kapitałowej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.1) </w:t>
      </w:r>
      <w:r>
        <w:rPr>
          <w:rStyle w:val="Textbold"/>
          <w:rFonts w:cs="Arial" w:ascii="Calibri" w:hAnsi="Calibri"/>
          <w:b/>
          <w:bCs/>
          <w:sz w:val="22"/>
          <w:szCs w:val="22"/>
        </w:rPr>
        <w:t>L</w:t>
      </w:r>
      <w:r>
        <w:rPr>
          <w:rFonts w:cs="Arial" w:ascii="Calibri" w:hAnsi="Calibri"/>
          <w:b/>
          <w:bCs/>
          <w:sz w:val="22"/>
          <w:szCs w:val="22"/>
        </w:rPr>
        <w:t>ista podmiotów należących do tej samej grupy kapitałowej</w:t>
      </w:r>
      <w:r>
        <w:rPr>
          <w:rFonts w:cs="Arial" w:ascii="Calibri" w:hAnsi="Calibri"/>
          <w:sz w:val="22"/>
          <w:szCs w:val="22"/>
        </w:rPr>
        <w:t xml:space="preserve"> w rozumieniu ustawy z dnia 16 lutego 2007 r. o ochronie konkurencji i konsumentów albo informacji o tym, że Wykonawca nie należy do grupy kapitałowej</w:t>
      </w:r>
      <w:r>
        <w:rPr>
          <w:rFonts w:cs="Arial" w:ascii="Calibri" w:hAnsi="Calibri"/>
          <w:i/>
          <w:iCs/>
          <w:sz w:val="22"/>
          <w:szCs w:val="22"/>
        </w:rPr>
        <w:t xml:space="preserve"> – </w:t>
      </w:r>
      <w:r>
        <w:rPr>
          <w:rFonts w:cs="Arial" w:ascii="Calibri" w:hAnsi="Calibri"/>
          <w:iCs/>
          <w:sz w:val="22"/>
          <w:szCs w:val="22"/>
        </w:rPr>
        <w:t xml:space="preserve">do oferty należy dołączyć </w:t>
      </w:r>
      <w:r>
        <w:rPr>
          <w:rFonts w:cs="Arial" w:ascii="Calibri" w:hAnsi="Calibri"/>
          <w:i/>
          <w:iCs/>
          <w:sz w:val="22"/>
          <w:szCs w:val="22"/>
          <w:u w:val="single"/>
        </w:rPr>
        <w:t>załącznik nr 7 do SIWZ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 Dokumenty wymagane w przypadku składania oferty wspólnej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1) Wykonawcy mogą wspólnie ubiegać się o udzielenie zamówienia, w takim przypadku dla ustanowionego pełnomocnika do oferty należy załączyć pełnomocnictwo do reprezentowania w postępowaniu lub do reprezentowania w postępowaniu i zawarcia umowy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.2) Oferta winna zawierać: oświadczenia i dokumenty opisane w pkt B, C i E dla każdego partnera z osobna, pozostałe dokumenty składane są wspólnie.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. Postanowienia dotyczące składanych dokumentów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G.1) Wszystkie wyżej wymienione dokumenty mogą być złożone w formie oryginałów lub kserokopii potwierdzonych za zgodność z oryginałem przez Wykonawcę lub osobę / osoby uprawnione do podpisania oferty z dopiskiem "za zgodność z oryginałem"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G.2) Dokumenty sporządzone w języku obcym są składane wraz z tłumaczeniem na język polski, poświadczonym przez wykonawcę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   z wykonawcami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:</w:t>
      </w:r>
    </w:p>
    <w:p>
      <w:pPr>
        <w:pStyle w:val="Heading"/>
        <w:ind w:left="6" w:hanging="6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Gminny Zespół Obsługi Szkół, ul. Boczna 8, 58-320 Walim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dopuszcza porozumiewanie się za pomocą faksu – nr (74) 84 57 285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dopuszcza porozumiewanie się drogą elektroniczną na email: </w:t>
      </w:r>
      <w:r>
        <w:rPr>
          <w:rFonts w:cs="Arial" w:ascii="Calibri" w:hAnsi="Calibri"/>
          <w:sz w:val="22"/>
          <w:szCs w:val="22"/>
        </w:rPr>
        <w:t>gzosz @walim.pl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faksu lub drogą elektroniczną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/>
      </w:pPr>
      <w:r>
        <w:rPr>
          <w:rFonts w:cs="Arial" w:ascii="Calibri" w:hAnsi="Calibri"/>
          <w:color w:val="000000"/>
          <w:sz w:val="22"/>
          <w:szCs w:val="22"/>
        </w:rPr>
        <w:t>2. Osobą ze strony Zamawiającego upoważnioną do potwierdzenia wpływu  oświadczeń, wniosków, zawiadomień oraz innych informacji przekazywanych za pomocą 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mię i nazwisko</w:t>
        <w:tab/>
        <w:t>Agnieszka Rabęd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anowisko</w:t>
        <w:tab/>
        <w:t>ref.ds płac i spraw administracyjnych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el.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Fax. 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erminach </w:t>
        <w:tab/>
        <w:t xml:space="preserve">terminy od poniedziałku do piątku w godz. pomiędzy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8.00 a </w:t>
      </w:r>
      <w:r>
        <w:rPr>
          <w:rFonts w:cs="Arial" w:ascii="Calibri" w:hAnsi="Calibri"/>
          <w:color w:val="000000"/>
          <w:sz w:val="22"/>
          <w:szCs w:val="22"/>
        </w:rPr>
        <w:t>13.00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Przystępując do postępowania Wykonawca zobowiązany jest wnieść wadium przetargowe w wysokości: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Dla części I  - 4 000,00</w:t>
      </w:r>
      <w:r>
        <w:rPr>
          <w:rFonts w:cs="Arial" w:ascii="Calibri" w:hAnsi="Calibri"/>
          <w:color w:val="000000"/>
          <w:sz w:val="22"/>
          <w:szCs w:val="22"/>
        </w:rPr>
        <w:t xml:space="preserve"> zł( słownie :cztery tysiące 00/100).Wadium należy wnieść przed upływem terminu składania ofer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2.Dla części II - 1 500,00</w:t>
      </w:r>
      <w:r>
        <w:rPr>
          <w:rFonts w:cs="Arial" w:ascii="Calibri" w:hAnsi="Calibri"/>
          <w:color w:val="000000"/>
          <w:sz w:val="22"/>
          <w:szCs w:val="22"/>
        </w:rPr>
        <w:t xml:space="preserve"> zł (słownie :tysiąc pięćset 00/100).wadium należy w nieść przed upływem terminu składania ofert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Wadium może być wniesione w pieniądzu, poręczeniach bankowych lub w poręczeniach spółdzielczej kasy oszczędnościowo-kredytowej, z tym że poręczenie kasy jest zawsze poręczeniem pieniężnym, gwarancjach bankowych, gwarancjach ubezpieczeniowych, poręczeniach udzielanych przez podmioty, o których mowa w art.6b ust.5 pkt.2 ustawy z dnia 9 listopada 2000 r. o utworzeniu Polskiej Agencji Rozwoju Przedsiębiorczości(Dz.U. z 200 7 Nr 42 poz. 275 z późn.zm)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Wadium wnoszone w pieniądzu należy wpłacić przelewem na konto depozytowe  w PKO BP O/Wałbrzych                        nr rachunku -</w:t>
      </w:r>
      <w:r>
        <w:rPr>
          <w:rFonts w:cs="Arial" w:ascii="Calibri" w:hAnsi="Calibri"/>
          <w:b/>
          <w:color w:val="000000"/>
          <w:sz w:val="22"/>
          <w:szCs w:val="22"/>
        </w:rPr>
        <w:t>77 1020 3668 0000 5802 0388 4400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Za termin wniesienie wadium w  formie pieniężnej przyjmuje się termin uznania rachunku bankowego Zamawiającego. Zamawiający zleca dokonanie wpłaty na rachunek bankowy minimum dwa dni robocze przez terminem złożenia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Wadium wnoszone w formie innej niż pieniężna należy złożyć w formie oryginału w Gminnym Zespole Obsługi Szkół w Walimiu ul. Boczna 8 przed terminem składania ofert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6.Do oferty należy dołączyć kopię potwierdzoną za zgodność z oryginałem dowodu wniesienia wadium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Zamawiający zwraca wadium wszystkim Wykonawcom niezwłocznie po wyborze oferty najkorzystniejszej lub unieważnieniu postępowania, z wyjątkiem Wykonawcy, którego oferta została wybrana jako najkorzystniejsze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Wykonawcy,którego oferta została wybrana jako najkorzystniejsza, Zamawiający zwraca wadium niezwłocznie po zawarciu umowy w sprawie zamówienia publicznego.                                                                                                           9.Zamawiający zwraca wadium, na wniosek Wykonawcy, który wycofał ofertę przed upływem terminu składania ofert.                                                                                                                                                                                                              10.Zamawiający zatrzymuje wadium  wraz z odsetkami, jeżeli Wykonawca, którego oferta została wybrana:                        a) odmówi podpisania umowy w sprawie zamówienia publicznego na warunkach określonych w ofercie,                                  b) zawarcie umowy w sprawie zamówienia publicznego stało się niemożliwe z przyczyn leżących po stronie Wykonawcy,                                                                                                                                                                                                 c)  w odpowiedzi na wezwanie, o którym mowa w art.26 ust.3 ustawy Pzp, z przyczyn leżących po jego stronie, nie złoży dokumentów lub oświadczeń, o których mowa w art.25 ust.1 Pzp, pełnomocnictw, listy podmiotów należących do tej samej grupy kapitałowej, o której mowa w art.24 ust.2 pkt 5 lub informacji o tym, że nie należy do grupy kapitałowej, lub nie wyraził zgody na poprawienie omyłki, o której mowa w art.87 ust.2 pkt3,co powodowało brak możliwości wybrania oferty złożonej przez Wykonawcę jako najkorzystniejszej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Wykonawcy pozostają związani ofertą przez okres 30 dni od upływu terminu do składania ofert. </w:t>
      </w:r>
    </w:p>
    <w:p>
      <w:pPr>
        <w:pStyle w:val="Normal"/>
        <w:autoSpaceDE w:val="false"/>
        <w:rPr>
          <w:rFonts w:ascii="Calibri" w:hAnsi="Calibri" w:eastAsia="TTE8194B48t00;MS Mincho" w:cs="Arial"/>
          <w:sz w:val="22"/>
          <w:szCs w:val="22"/>
        </w:rPr>
      </w:pPr>
      <w:r>
        <w:rPr>
          <w:rFonts w:eastAsia="TTE8194B48t00;MS Mincho" w:cs="Arial" w:ascii="Calibri" w:hAnsi="Calibri"/>
          <w:sz w:val="22"/>
          <w:szCs w:val="22"/>
        </w:rPr>
        <w:t>2.Wykonawca samodzielnie lub na wniosek zamawiającego może przedłużyć termin związania ofertą, z tym że Zamawiający może tylko raz, co najmniej na 7 dni przed upływem terminu związania ofertą, zwrócić się do wykonawców o wyrażenie zgody na przedłużenie tego terminu o oznaczony okres, nie dłuższy jednak niż 60 dni.                     3. Przedłużenie okresu związania ofertą jest dopuszczalne tylko z jednoczesnym przedłużeniem okresu ważności wadium albo, jeżeli nie jest to możliwe, z wniesieniem wadium na przedłużony okres związania z ofertą.                            4. Odmowa wyrażenia zgody na przedłużenie terminu związania ofertą przez Wykonawcę nie powoduje utraty wadium, ale skutkuje wykluczeniem Wykonawcy z postępowania.                                                                                                       5. W przypadku wniesienia odwołania po upływie terminu składania ofert, bieg terminu związania ofertą ulega zawieszeniu do czasu ogłoszenia przez Krajową Izbę Odwoławczą (art.182 ust.6 Pzp)</w:t>
      </w:r>
    </w:p>
    <w:p>
      <w:pPr>
        <w:pStyle w:val="Normal"/>
        <w:widowControl w:val="false"/>
        <w:autoSpaceDE w:val="false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) Oferta podpisana przez upoważnionego przedstawiciela wykonawcy wymaga załączenia właściwego pełnomocnictwa lub umocowania prawn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8) Wszystkie strony oferty powinny </w:t>
      </w:r>
      <w:r>
        <w:rPr>
          <w:rFonts w:cs="Arial" w:ascii="Calibri" w:hAnsi="Calibri"/>
          <w:color w:val="000000"/>
          <w:sz w:val="22"/>
          <w:szCs w:val="22"/>
          <w:u w:val="single"/>
        </w:rPr>
        <w:t>być spięte (zszyte) w sposób trwały</w:t>
      </w:r>
      <w:r>
        <w:rPr>
          <w:rFonts w:cs="Arial" w:ascii="Calibri" w:hAnsi="Calibri"/>
          <w:color w:val="000000"/>
          <w:sz w:val="22"/>
          <w:szCs w:val="22"/>
        </w:rPr>
        <w:t>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Przedstawiciel / wiodący partner winien być upoważniony do reprezentowania wykonawców w postępowaniu          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dmioty występujące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Calibri" w:hAnsi="Calibri"/>
          <w:color w:val="000000"/>
          <w:sz w:val="22"/>
          <w:szCs w:val="22"/>
        </w:rPr>
        <w:t>.  W przypadku dokonania wyboru oferty wykonawcy występującego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winna być złożona w zamkniętej kopercie (na kopercie powinna być nazwa wykonawcy) z opisem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„</w:t>
      </w:r>
      <w:r>
        <w:rPr>
          <w:rFonts w:cs="Arial" w:ascii="Calibri" w:hAnsi="Calibri"/>
          <w:b/>
          <w:sz w:val="22"/>
          <w:szCs w:val="22"/>
          <w:u w:val="single"/>
        </w:rPr>
        <w:t>Przewozy/1/2015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”– nie otwierać przed terminem otwarcia ofert, tj. 19 maja 2016 r. godz.10 .00”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ferty należy składać do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1</w:t>
      </w:r>
      <w:r>
        <w:rPr>
          <w:rFonts w:cs="Arial" w:ascii="Calibri" w:hAnsi="Calibri"/>
          <w:color w:val="000000"/>
          <w:sz w:val="22"/>
          <w:szCs w:val="22"/>
        </w:rPr>
        <w:t>5.05.19 do godz.10.00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ferty zostaną otwarte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</w:t>
      </w:r>
      <w:r>
        <w:rPr>
          <w:rFonts w:cs="Arial" w:ascii="Calibri" w:hAnsi="Calibri"/>
          <w:color w:val="000000"/>
          <w:sz w:val="22"/>
          <w:szCs w:val="22"/>
        </w:rPr>
        <w:t>15.05.19 o godz.10.15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należy podać w wartości netto i brutto,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 należy ustalić w złotych polskich z dokładnością do dwóch miejsc po przecinku.                                                               Cena oferty musi obejmować całkowity koszt  wykonania przedmiotu zamówienia oraz wszelkie koszty towarzyszące, konieczne do poniesienia przez Wykonawcę z tytułu wykonania przedmiotu zamówienia i uwzględniać wszystkie czynności związane z prawidłową ,terminową realizacją przedmiotu zamówienia.                                                                                                               Podstawą do porównania i oceny złożonych ofert będzie cena za 1 wozodzień                                                                                        Cena za 1 wozodzień(netto)+ podatek VAT=cena za 1 wozodzień(brutto)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nie ulega zmianie przez okres ważności oferty (związania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III. Opis kryteriów, którymi zamawiający będzie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się kierował przy wyborze oferty, wraz z podaniem znaczenia tych kryteriów i sposobu oceny ofert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1.  Oferta, spełnia wymagania określone niniejszą specyfikacją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2.  Oferta została złożona, w określonym przez Zamawiającego terminie,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3.  Wykonawca przedstawił ofertę zgodną co do treści z wymaganiami Zamawiaj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Wybór oferty zostanie dokonany w oparciu o przyjęte w niniejszym postępowaniu </w:t>
      </w:r>
      <w:r>
        <w:rPr>
          <w:rFonts w:cs="Arial" w:ascii="Calibri" w:hAnsi="Calibri"/>
          <w:color w:val="000000"/>
          <w:sz w:val="22"/>
          <w:szCs w:val="22"/>
          <w:u w:val="single"/>
        </w:rPr>
        <w:t>kryteria oceny ofert i  ich wagą ,</w:t>
      </w:r>
      <w:r>
        <w:rPr/>
        <w:t xml:space="preserve"> przedstawione w tabeli :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3030"/>
      </w:tblGrid>
      <w:tr>
        <w:trPr>
          <w:trHeight w:val="343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aga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cena oferty brutt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80%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rok produkcji autobusów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8</w:t>
      </w:r>
      <w:r>
        <w:rPr>
          <w:rFonts w:cs="Arial" w:ascii="Calibri" w:hAnsi="Calibri"/>
          <w:color w:val="000000"/>
          <w:sz w:val="22"/>
          <w:szCs w:val="22"/>
        </w:rPr>
        <w:t xml:space="preserve">4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Zastosowane wzory do obliczenia punktowego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d.a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zó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Sposób oc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C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= (Cn:Cb) x 80pk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n - cena najniższa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b - cena badanej oferty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                              </w:t>
            </w: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 = liczba uzyskanych punktów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Maksymalna ilość punktów, jaką można uzyska  w kryterium „cena” wynosi : 80 pkt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Ad.b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7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Nazwa kryter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Rok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Ilość punktów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Rok produkcji każdego autobu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oniżej 2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0-20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3-20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6-20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9-20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13-20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Maksymalna ilość punktów, jaką można uzyskać w kryterium” rok produkcji autobusu” wynosi : 20 pkt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Łączna ilość punktów dla danej oferty zostanie wyliczona wg wzoru:  S =C + R, gdzie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S –suma uzyskanych punktów                                                                                                                                                                       C –ilość punktów przyznanych  ofercie   w kryterium ceny                                                                                                                  R  -ilość punktów przyznanych  ofercie w kryterium rok produkcji autobusu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9</w:t>
      </w:r>
      <w:r>
        <w:rPr>
          <w:rFonts w:cs="Arial" w:ascii="Calibri" w:hAnsi="Calibri"/>
          <w:color w:val="000000"/>
          <w:sz w:val="22"/>
          <w:szCs w:val="22"/>
        </w:rPr>
        <w:t>6. Maksymalna ilość punktów jaką może otrzymać oferta wynosi 100 pkt                                                                                                                                                                             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Zamawiający nie przewiduje przeprowadzenia aukcji elektronicznej w celu wyboru najkorzystniejszej spośr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d ofert uznanych za ważne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autoSpaceDE w:val="false"/>
        <w:ind w:left="284" w:hanging="284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  Niezwłocznie po wyborze najkorzystniejszej oferty zamawiający jednocześnie zawiadamia wykonawców, którzy złożyli oferty, o:</w:t>
      </w:r>
    </w:p>
    <w:p>
      <w:pPr>
        <w:pStyle w:val="Normal"/>
        <w:autoSpaceDE w:val="false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1) 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Normal"/>
        <w:autoSpaceDE w:val="false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2) wykonawcach, których oferty zostały odrzucone, podając uzasadnienie faktyczne i prawne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3) 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4.4) terminie, określonym zgodnie z art. 94 ust. 1 lub 2, po którego upływie umowa w sprawie zamówienia publicznego może być zawarta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- zamieszczone w siedzibie Zamawiającego poprzez wywieszenie informacji na tablicy ogłoszeń,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- zamieszczone na stronach internetowych zamawiającego (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www.</w:t>
      </w:r>
      <w:r>
        <w:rPr>
          <w:rFonts w:cs="Arial" w:ascii="Calibri" w:hAnsi="Calibri"/>
          <w:color w:val="000000"/>
          <w:sz w:val="22"/>
          <w:szCs w:val="22"/>
        </w:rPr>
        <w:t>zsmk.pl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O unieważnieniu postępowania o udzielenie zamówienia zamawiający zawiadomi równocześnie wszystkich wykonawców, którzy: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1) ubiegali się o udzielenie zamówienia - w przypadku unieważnienia postępowania przed upływem terminu składania ofert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2) złożyli oferty - w przypadku unieważnienia postępowania po upływie terminu składania ofert podając uzasadnienie faktyczne i prawne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. </w:t>
      </w:r>
      <w:r>
        <w:rPr>
          <w:rFonts w:eastAsia="TTE8194B48t00;MS Mincho" w:cs="Arial" w:ascii="Calibri" w:hAnsi="Calibri"/>
          <w:color w:val="000000"/>
          <w:sz w:val="22"/>
          <w:szCs w:val="22"/>
        </w:rPr>
        <w:t>Zamawiający zawiera umowę w sprawie zamówienia publicznego, z zastrzeżeniem art. 183, w terminie: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8.1) nie krótszym niż 10 dni od dnia przesłania zawiadomienia o wyborze najkorzystniejszej oferty, jeżeli zawiadomienie to zostało przesłane w sposób określony w art. 27 ust. 2, albo 15 dni - jeżeli zostało przesłane w inny sposób - w przypadku zamówień, których wartość jest równa lub przekracza kwoty określone w przepisach wydanych na podst. art. 11 ust. 8;</w:t>
      </w:r>
    </w:p>
    <w:p>
      <w:pPr>
        <w:pStyle w:val="Normal"/>
        <w:autoSpaceDE w:val="false"/>
        <w:ind w:left="426" w:hanging="426"/>
        <w:jc w:val="both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  <w:t>8.2) nie krótszym niż 5 dni od dnia przesłania zawiadomienia o wyborze najkorzystniejszej oferty, jeżeli zawiadomienie to zostało przesłane w sposób określony w art. 27 ust. 2, albo 10 dni - jeżeli zostało przesłane w inny sposób – w przypadku zamówień, których wartość jest mniejsza niż kwoty określone w przepisach wydanych na podstawie art. 11 ust. 8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TTE8194B48t00;MS Mincho" w:cs="Arial"/>
          <w:b/>
          <w:b/>
          <w:bCs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przewiduje wniesienia zabezpieczenia należytego wykonania umowy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stanowienia umowy zawarto w projekcie umowy, k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załącznik nr</w:t>
      </w:r>
      <w:r>
        <w:rPr>
          <w:rFonts w:cs="Arial" w:ascii="Calibri" w:hAnsi="Calibri"/>
          <w:color w:val="000000"/>
          <w:sz w:val="22"/>
          <w:szCs w:val="22"/>
        </w:rPr>
        <w:t xml:space="preserve"> 6.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 podstawie z art. 144 ustawy Prawo zamówień publicznych.                                                                                                  Zamawiający przewiduje możliwość zmiany postanowień zawartej umowy w stosunku do treści oferty, na podstawie której dokonano wyboru Wykonawcy, w przypadku wystąpienia, co najmniej jednej z okoliczności wymienionych poniżej, z uwzględnieniem podanych warunków jej wprowadz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zmiana terminu zakończenia  umowy, z uwagi na wystąpienie spowodowane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przyczynami  zewnętrznymi  niezależnymi  od Zamawiającego oraz Wykonawcy, wskutek których niemożliwe będzie ukończenie zamówienia w terminie umownym,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2)  Inne zmiany spowodowane następującymi okolicznościami: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obę)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siła wyższa uniemożliwiająca wykonanie przedmiotu umowy zgodnie z SIWZ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zmiana obowiązującej stawki VAT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zmiany zakresu lub organizacji usługi w razie zmiany liczby dzieci, zmiany miejsca zamieszkania uczniów, szkoły, a co za tym idzie zmiany trasy dowozów/odwozów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Wszystkie powyższe zmiany stanowią katalog zmian, na które Zamawiający może wyrazić zgodę. Nie stanowią one jednak zobowiązania do wyrażenia takiej zgod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Nie stanowi zmiany umowy w rozumieniu art. 144 ustawy Prawo zamówień publicznych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miana danych teleadresowych,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zmiana danych związanych z obsługą administracyjno - organizacyjną umowy (np. zmiana nr rachunku bankowego)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2"/>
          <w:szCs w:val="22"/>
        </w:rPr>
        <w:t>Od decyzji Zamawiającego, Wykonawcy przysługują środki ochrony prawnej (Odwołanie, Skarga do Sadu). Informacje dotyczące środków ochrony prawnej znajdują się w specyfikacji istotnych warunków zamówienia oraz w Dziale VI Prawa zamówień publicznych „Środki ochrony prawnej", art. od 179 do 198g (Dz.U. z 2015 r. poz. 2164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</w:t>
      </w:r>
      <w:r>
        <w:rPr>
          <w:rFonts w:eastAsia="TTE8194B48t00;MS Mincho" w:cs="Arial" w:ascii="Calibri" w:hAnsi="Calibri"/>
          <w:color w:val="000000"/>
          <w:sz w:val="22"/>
          <w:szCs w:val="22"/>
        </w:rPr>
        <w:t>Protokół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zamawiający udostępnia wskazane dokumenty po złożeniu pisemnego wniosku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udostępnienie może mieć miejsce w siedzibie zamawiającego oraz w czasie godzin jego urzędowania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3. Zamawiający nie przewiduje zwrotu kosz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udziału w postępowaniu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.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Postanowienia w sprawie dokumentów zastrzeżonych: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vanish/>
          <w:color w:val="000000"/>
          <w:sz w:val="22"/>
          <w:szCs w:val="22"/>
        </w:rPr>
        <w:t>H.H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1) Zamawiający informuje, że zgodnie z art. 96 ust. 3 ustawy, wszystkie oferty składane w trakcie postępowania   o zamówienie publiczne są jawne od chwili ich otwarcia. 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2)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. Przepis stosuje się odpowiednio do konkursu.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3) Wszystkie dokumenty, informacje (dane techniczne) i inne materiały, które zdaniem Wykonawcy stanowią lub mogą stanowić tajemnicę handlową firmy w rozumieniu przepisów o zwalczaniu nieuczciwej konkurencji, a mogą być udostępnianie wyłącznie Zamawiającemu (biegłym, rzeczoznawcom), muszą być opisane słowem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„ZASTRZEŻONE</w:t>
      </w:r>
      <w:r>
        <w:rPr>
          <w:rFonts w:cs="Arial" w:ascii="Calibri" w:hAnsi="Calibri"/>
          <w:bCs/>
          <w:color w:val="000000"/>
          <w:sz w:val="22"/>
          <w:szCs w:val="22"/>
        </w:rPr>
        <w:t>”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4) Zamawiający zaleca by Wykonawca dołączył do złożonej oferty spis dokumentów zastrzeżonych (danych, informacji, katalogów itp.) oraz by informację o nich zamieścił w załączniku nr 1 do SIWZ (formularz oferty)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5) Brak stosownego zastrzeżenia będzie traktowany jako jednoznaczny ze zgodą na ich ujawnienie na zasadach określonych w ustawie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1 – formularz ofert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 – oświadczenie art. 22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 – wykaz pojazdów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4 – wykaz osób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5 – oświadczenie z art. 24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Załącznik nr 6 – projekt um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7 – lista podmiotów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ali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3:00Z</dcterms:created>
  <dc:creator>Klos</dc:creator>
  <dc:description/>
  <cp:keywords/>
  <dc:language>en-US</dc:language>
  <cp:lastModifiedBy>GZOSZ</cp:lastModifiedBy>
  <cp:lastPrinted>2016-05-11T08:46:00Z</cp:lastPrinted>
  <dcterms:modified xsi:type="dcterms:W3CDTF">2016-05-11T06:52:00Z</dcterms:modified>
  <cp:revision>46</cp:revision>
  <dc:subject/>
  <dc:title>Numer sprawy</dc:title>
</cp:coreProperties>
</file>